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pt" to="485.95pt,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hanging="0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5 декабря 2012г. №38/7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 изменений в решение Собрания представителей г.Владикавка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октября 2009г.  №8/72 «Об утверждении Порядка оформления (переоформления) прав на земельные участки и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 на территории г.Владикавка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6 октября 2003г. №131-ФЗ «Об общих принципах организации местного самоуправления в Российской Федерации», статьей 23 Федерального закона от 17 января  1992г. №2202-1 «О прокуратуре Российской Федерации»,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 Владикавказ (Дзауджикау), утвержденным решением Собрания представителей г.Владикавказ от 27.12.2005г. (в редакции от 21.02.2012 года), протестом прокурора Иристонского района г.Владикавказ от 29 июня 2012 г. № 47-2012/18 на решение Собрания представителей г.Владикавказ от 27 октября 2009г. №8/72 «Об утверждении Порядка оформления (переоформления) прав на земельные участки и предоставления земельных участков на территории г.Владикавказ» тридцать восьмая сессия Собрания представителей г. Владикавказ 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«Порядок оформления (переоформления) прав на земельные участки и предоставления земельных участков на территории г.Владикавказ», утвержденный решением Собрания представителей г.Владикавказ от 27 октября 2009 г. № 8/72, следующие изменения: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1.1. Пункт 1.5 изложить в следующей редакции: «1.5. Для приобретения прав на земельные участки граждане и юридические лица обращаются в администрацию местного самоуправления г.Владикавказа с соответствующим заявлением. В заявлении указывается цель использования земельного участка, его предполагаемые размеры, местоположение земельного участка, а также испрашиваемое право на земельный участок.</w:t>
      </w:r>
    </w:p>
    <w:p>
      <w:pPr>
        <w:pStyle w:val="Style18"/>
        <w:spacing w:before="0" w:after="0"/>
        <w:ind w:firstLine="708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ешение о предоставлении земельного участка принимается администрацией местного самоуправления г.Владикавказа в форме постановле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ункт  8.2. изложить в следующей редакции:  «8.2. К заявлению о приобретении прав на земельный участок, который находится в муниципальной собственности и на котором расположены здания, строения, сооружения, прилагаются документы, утвержденные приказом Минэкономразвития от 13 сентября 2011г. № 475 «Об утверждении перечня документов, необходимых для приобретения прав на земельный участок.»;</w:t>
      </w:r>
    </w:p>
    <w:p>
      <w:pPr>
        <w:pStyle w:val="Style18"/>
        <w:ind w:firstLine="708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1.3.  Пункт 11.5 признать утратившим силу;</w:t>
      </w:r>
    </w:p>
    <w:p>
      <w:pPr>
        <w:pStyle w:val="Style18"/>
        <w:ind w:firstLine="708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1.4.  Пункт 11.6 признать утратившим силу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5.  Пункт  11.24. изложить в следующей редакции:  «11.24. Для заключения договора аренды земельного участка граждане и юридические лица обращаются в администрацию местного самоуправления г.Владикавказа с соответствующим заявлением. В заявлении указывается цель использования земельного участка, его предполагаемые размеры, местоположение земельного участка, а также испрашиваемое право на земельный участок.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я настоящего решения возложить на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 Владикавказ </w:t>
        <w:tab/>
        <w:t xml:space="preserve">                   </w:t>
        <w:tab/>
        <w:t xml:space="preserve"> Б. Икоева   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746" w:gutter="0" w:header="0" w:top="719" w:footer="72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6C6C6C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04686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17:00Z</dcterms:created>
  <dc:creator>ш</dc:creator>
  <dc:description/>
  <cp:keywords/>
  <dc:language>en-US</dc:language>
  <cp:lastModifiedBy>User</cp:lastModifiedBy>
  <cp:lastPrinted>2012-12-26T09:07:00Z</cp:lastPrinted>
  <dcterms:modified xsi:type="dcterms:W3CDTF">2012-12-26T10:14:00Z</dcterms:modified>
  <cp:revision>118</cp:revision>
  <dc:subject/>
  <dc:title>НИЖНЕТАГИЛЬСКАЯ ГОРОДСКАЯ ДУМА</dc:title>
</cp:coreProperties>
</file>